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руктура управления ПФР (Государственного учреждени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Некрасовском муниципальном районе 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рмистрова Е.С.,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Ярославский филиал «Академия труда и социальных отношений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учный руководитель: д.э.н., доцент Тюрин С.Б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Пенсионного фонда Российской Федерации (государственное учреждение) в  Некрасовском муниципальном округе (далее Управление) создано в соответствии с Соглашением между Пенсионным фондом Российской Федерации и администрацией Ярославской области о передаче Отделению Пенсионного фонда Российской Федерации по Ярославской области полномочий по назначению и выплате государственных пенсий от 19 июля 2001г. Постановлением Правления Пенсионного фонда Российской Федерации. Деятельность Управления регулируется Положением о государственном учреждении – Управлении Пенсионного фонда Российской Федерации по Некрасовском муниципальному округ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входит в структуру Пенсионного фонда Российской Федерации и непосредственно подчиняется Отделению Пенсионного фонда Российской Федерации по Ярослав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является правопреемником соответствующего органа социальной защиты населения в части назначения (перерасчета) государственных пенсий, а также выплаты государственных пенсий и социальных пособий на погребение умерших пенсионеров, не работавших на день смер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обеспечива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выявление, регистрацию и учет в установленном порядке плательщиков взносов в ПФР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ведение государственного банка данных по всем категориям плательщиков взносов в ПФ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организацию и ведение индивидуального (персонифицированного) учета сведений о застрахованных лицах для целей государственного пенсионного страх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организацию работы по учету поступления части единого социального налога (взноса) в ПФР, целевому сбору взносов в соответствии с действующим законодательством, аккумуляцию взносов, а также контроль за их своевременным и полным поступлением на государственное пенсионное страхование с учетом данных индивидуального (персонифицированного) уч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привлечение добровольных взносов физических и юридических лиц в ПФР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своевременное назначение (перерасчет) и доставку государственных пенсий, выплату государственных пенсий и социальных пособий на погребение умерших пенсионеров, не работавших на день смер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представительство в суде и арбитражном суде при рассмотрении вопросов пенсионного обеспечения и страхования, уплаты взносов в ПФ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главной задачей Управления является назначение и выплата пенсий и работа с застрахованными лицами. Численность Управления составляет 36 человек. Каждый из отделов имеет свои специфические функции и задачи. Управление отделами производится на уровне начальников. У каждого отдела есть свой начальник, который осуществляет координацию и контроль деятельности над специалистами отдел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57:00Z</dcterms:created>
  <dc:creator>блд</dc:creator>
  <dc:description/>
  <cp:keywords/>
  <dc:language>en-US</dc:language>
  <cp:lastModifiedBy>Mosina.J</cp:lastModifiedBy>
  <dcterms:modified xsi:type="dcterms:W3CDTF">2012-05-04T08:29:00Z</dcterms:modified>
  <cp:revision>6</cp:revision>
  <dc:subject/>
  <dc:title>2</dc:title>
</cp:coreProperties>
</file>